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netians relationship with Turks</w:t>
      </w:r>
    </w:p>
    <w:p>
      <w:pPr>
        <w:pStyle w:val="Normal"/>
        <w:rPr/>
      </w:pPr>
      <w:r>
        <w:rPr/>
      </w:r>
    </w:p>
    <w:p>
      <w:pPr>
        <w:pStyle w:val="Normal"/>
        <w:spacing w:lineRule="auto" w:line="480"/>
        <w:rPr/>
      </w:pPr>
      <w:r>
        <w:rPr/>
        <w:tab/>
        <w:t>The relationship between the two, Venetians and Turks, started well before the 16</w:t>
      </w:r>
      <w:r>
        <w:rPr>
          <w:vertAlign w:val="superscript"/>
        </w:rPr>
        <w:t>th</w:t>
      </w:r>
      <w:r>
        <w:rPr/>
        <w:t xml:space="preserve"> century.  Venice was a new power to Europe and a massive trading city.  In the era where Venice was a large trading city, it was able to regain and obtain many other cities and towns. Prior to their first conflict with the Turks there was a great difference among the beliefs of the two, Venice was one of Europe’s most important contacts with Muslim countries (Venice and the Islamic World, 828-1797).  The first conflict taking place between the Venetians and the Turks started out as just a conflict between Venice and their enemy, Genoese.  Genoese was trying to take over several of the Venetian bases, which were vulnerable from both land and sea.  Venice’s enemies took over several bases and then continued to make even more personal attacks on Venice.  Although Venice went to defend and protect what they had left, they were greatly outnumbered in both men and ships and overwhelmed by the superior naval vessels and artillery.  Venice lost this first war (Rose, Susan).    </w:t>
      </w:r>
    </w:p>
    <w:p>
      <w:pPr>
        <w:pStyle w:val="Normal"/>
        <w:spacing w:lineRule="auto" w:line="480"/>
        <w:rPr/>
      </w:pPr>
      <w:r>
        <w:rPr/>
        <w:tab/>
        <w:t xml:space="preserve">In 1499 the Turks surprised Venice with the news of sending out large fleets to take over what was left of the Venetian possessions in Morea and the Ionian Sea.  This new conflict was mainly made up of the Turks trying to take over the surrounding areas belonging to Venice in order to weaken her, and Venice attempting to protect and prevent the Turks from accomplishing their goal.  Unfortunately for Venice, they lost all of their bases by 1502 (Rose, Susan).  </w:t>
      </w:r>
    </w:p>
    <w:p>
      <w:pPr>
        <w:pStyle w:val="Normal"/>
        <w:spacing w:lineRule="auto" w:line="480"/>
        <w:rPr/>
      </w:pPr>
      <w:r>
        <w:rPr/>
        <w:tab/>
        <w:t>After this second war, Venice and Turkey continued to have both times of peace and times of war.  Turkey was on the rise to becoming a great power, while Venice had to deal with its decline in power (Venetian Ru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Mdblk">
    <w:name w:val="mdblk"/>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1:19:00Z</dcterms:created>
  <dc:creator>Bruce Kobal</dc:creator>
  <dc:description/>
  <cp:keywords/>
  <dc:language>en-US</dc:language>
  <cp:lastModifiedBy>Bruce Kobal</cp:lastModifiedBy>
  <cp:lastPrinted>2008-12-14T18:33:00Z</cp:lastPrinted>
  <dcterms:modified xsi:type="dcterms:W3CDTF">2008-12-15T01:19:00Z</dcterms:modified>
  <cp:revision>2</cp:revision>
  <dc:subject/>
  <dc:title>Venetians relationship with Turks</dc:title>
</cp:coreProperties>
</file>